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pelling Test #9</w:t>
      </w:r>
    </w:p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eacher List</w:t>
      </w:r>
    </w:p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hich</w:t>
        <w:tab/>
        <w:tab/>
        <w:t>new</w:t>
        <w:tab/>
        <w:tab/>
        <w:t xml:space="preserve">   fruit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heir</w:t>
        <w:tab/>
        <w:tab/>
        <w:tab/>
        <w:t>blew</w:t>
        <w:tab/>
        <w:tab/>
        <w:t xml:space="preserve">   juice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aid</w:t>
        <w:tab/>
        <w:tab/>
        <w:tab/>
        <w:t>threw      suit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if</w:t>
        <w:tab/>
        <w:tab/>
        <w:tab/>
        <w:tab/>
        <w:t>stew</w:t>
        <w:tab/>
        <w:tab/>
        <w:t xml:space="preserve">   bruising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do</w:t>
        <w:tab/>
        <w:tab/>
        <w:tab/>
        <w:t>chew</w:t>
        <w:tab/>
        <w:t xml:space="preserve">   recruit</w:t>
        <w:tab/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Review Words: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e   there   can   an   you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45:00Z</dcterms:created>
  <dc:creator>Edgewood User</dc:creator>
  <dc:description/>
  <cp:keywords/>
  <dc:language>en-US</dc:language>
  <cp:lastModifiedBy>Edgewood User</cp:lastModifiedBy>
  <dcterms:modified xsi:type="dcterms:W3CDTF">2010-10-15T01:45:00Z</dcterms:modified>
  <cp:revision>2</cp:revision>
  <dc:subject/>
  <dc:title>Spelling Test #3</dc:title>
</cp:coreProperties>
</file>